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09.17), 03-06.65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Этока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13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0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0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600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101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7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Пятигорск - Георгиев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еоргиев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ештаугор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егов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Ермо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словод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Подъезд к г. Ессентуки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ятигор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ргуста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15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мышленная ул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словод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15 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13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13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Тула-Новомосков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яза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9 м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мидович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9 м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13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2 «Крым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842"/>
        <w:gridCol w:w="1134"/>
        <w:gridCol w:w="2126"/>
      </w:tblGrid>
      <w:tr>
        <w:trPr>
          <w:trHeight w:val="317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 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9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0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2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0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2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6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2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1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2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6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37:00Z</dcterms:created>
  <dc:creator/>
  <dc:description/>
  <dc:language>en-US</dc:language>
  <cp:lastModifiedBy/>
  <dcterms:modified xsi:type="dcterms:W3CDTF">2017-09-06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